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lle Edwige BELY</w:t>
        <w:tab/>
        <w:tab/>
        <w:tab/>
        <w:tab/>
        <w:tab/>
        <w:tab/>
        <w:tab/>
        <w:tab/>
        <w:t>Née le 19 avril 1979</w:t>
      </w:r>
    </w:p>
    <w:p>
      <w:pPr>
        <w:pStyle w:val="Normal"/>
        <w:rPr>
          <w:sz w:val="28"/>
        </w:rPr>
      </w:pPr>
      <w:r>
        <w:rPr>
          <w:sz w:val="28"/>
        </w:rPr>
        <w:t>15, allée Claude Debussy</w:t>
        <w:tab/>
        <w:tab/>
        <w:tab/>
        <w:tab/>
        <w:tab/>
        <w:tab/>
        <w:tab/>
        <w:t>Célibatair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190 TRAPPES</w:t>
        <w:tab/>
        <w:tab/>
        <w:tab/>
        <w:tab/>
        <w:tab/>
        <w:tab/>
        <w:tab/>
        <w:tab/>
        <w:tab/>
        <w:t>Véhicule</w:t>
      </w:r>
    </w:p>
    <w:p>
      <w:pPr>
        <w:pStyle w:val="Normal"/>
        <w:rPr/>
      </w:pPr>
      <w:r>
        <w:rPr>
          <w:sz w:val="28"/>
        </w:rPr>
        <w:t>Tél : 06 16 50 02 6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STANTE CHEF DE PRODUI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1998-2000 : B.T.S. Action Commerciale à Angoulême</w:t>
      </w:r>
    </w:p>
    <w:p>
      <w:pPr>
        <w:pStyle w:val="Normal"/>
        <w:rPr>
          <w:sz w:val="28"/>
        </w:rPr>
      </w:pPr>
      <w:r>
        <w:rPr>
          <w:sz w:val="28"/>
        </w:rPr>
        <w:t>Juillet 1998 : Obtention du baccalauréat série « littéraire »</w:t>
      </w:r>
    </w:p>
    <w:p>
      <w:pPr>
        <w:pStyle w:val="Normal"/>
        <w:rPr>
          <w:sz w:val="28"/>
        </w:rPr>
      </w:pPr>
      <w:r>
        <w:rPr>
          <w:sz w:val="28"/>
        </w:rPr>
        <w:t>Juillet 1994 : Obtention du brevet des collè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1999 - 2000 : - promotion des ventes du jeu Hollywood Star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organisation de manifestations : un loto pour financer un voyage d’études, et une brocante « Le Paradis des Chineurs et de l’Artisanat 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éc 1999 : Hôtesse de caisse à Géant Casino à Champni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il-Août 1999 : Employée au service client du Laboratoire Fujifilm France à Bois d’Ar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98 - 1999 :   - stage de prospection dans un cabinet d’assurance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élaboration et dépouillement d’une enquête sur le thème de la qualité alimentaire </w:t>
      </w:r>
    </w:p>
    <w:p>
      <w:pPr>
        <w:pStyle w:val="Normal"/>
        <w:ind w:left="1068" w:firstLine="34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réalisation d’un marque-page pour la communication de la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TRES INTERE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cuisi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nata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s travaux manu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mus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naissance des logiciels Claris Works sur Macintosch , et, Word et Excel sur P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iveau scolaire en anglais, en allemand et en italie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oyage en Italie, en Belgique et en Allemag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uisinière dans un centre de loisirs de 1996 à 199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rint MT Shadow" w:hAnsi="Imprint MT Shadow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rint MT Shadow" w:hAnsi="Imprint MT Shadow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7:30:00Z</dcterms:created>
  <dc:creator>Lycée Marguerite de Valois</dc:creator>
  <dc:description/>
  <dc:language>en-US</dc:language>
  <cp:lastModifiedBy>Lycée Marguerite de Valois</cp:lastModifiedBy>
  <cp:lastPrinted>2000-03-31T09:22:00Z</cp:lastPrinted>
  <dcterms:modified xsi:type="dcterms:W3CDTF">2000-03-31T07:30:00Z</dcterms:modified>
  <cp:revision>2</cp:revision>
  <dc:subject/>
  <dc:title>Mlle Edwige BELY</dc:title>
</cp:coreProperties>
</file>