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tricia PERRY</w:t>
        <w:tab/>
        <w:tab/>
        <w:tab/>
        <w:tab/>
        <w:tab/>
        <w:tab/>
        <w:tab/>
        <w:t>Age : 22 ans</w:t>
      </w:r>
    </w:p>
    <w:p>
      <w:pPr>
        <w:pStyle w:val="Normal"/>
        <w:rPr/>
      </w:pPr>
      <w:r>
        <w:rPr/>
        <w:t>Chez Caille</w:t>
        <w:tab/>
        <w:tab/>
        <w:tab/>
        <w:tab/>
        <w:tab/>
        <w:tab/>
        <w:tab/>
        <w:tab/>
        <w:t>Célibataire</w:t>
      </w:r>
    </w:p>
    <w:p>
      <w:pPr>
        <w:pStyle w:val="Normal"/>
        <w:rPr/>
      </w:pPr>
      <w:r>
        <w:rPr/>
        <w:t>16110 Agris</w:t>
        <w:tab/>
        <w:tab/>
        <w:tab/>
        <w:tab/>
        <w:tab/>
        <w:tab/>
        <w:tab/>
        <w:tab/>
        <w:t>Permis B et véhic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00 : BTS Action commerciale</w:t>
      </w:r>
    </w:p>
    <w:p>
      <w:pPr>
        <w:pStyle w:val="Normal"/>
        <w:rPr/>
      </w:pPr>
      <w:r>
        <w:rPr/>
        <w:t>1997/1998 : CNED 1</w:t>
      </w:r>
      <w:r>
        <w:rPr>
          <w:vertAlign w:val="superscript"/>
        </w:rPr>
        <w:t>ère</w:t>
      </w:r>
      <w:r>
        <w:rPr/>
        <w:t xml:space="preserve"> année de DEUG de droit</w:t>
      </w:r>
    </w:p>
    <w:p>
      <w:pPr>
        <w:pStyle w:val="Normal"/>
        <w:rPr/>
      </w:pPr>
      <w:r>
        <w:rPr/>
        <w:t>1996 : Baccalauréat section économique et sociale option angl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érience professionnel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9/2000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éalisation d’une enquête auprès des élèves du lyc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éalisation d’une enquête pour une association ( test d’un nouveau concept de cafété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re 1999 : Stage de deux semaines en grande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/ Juin 1999 : Stage de sept semaines dans une agence d’intérim (étude de marché, conception de mailings et prospection ter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8/1999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sation d’une brocante (recherche de participants, prospection sponsors, aspects administratif et juridique, publicité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oi de médicaments, de fournitures scolaires et de tissu au Bénin (recherche des fournitures, organisation d’une tombola pour financer l’envoi des colis avec recherche de partenaires pour fournir les lots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osition de bonsaï (aspect communication, prospection sponsors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u 5 au 12 Novembre 1998 : Tenue de stand au salon du jouet LUDO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u 20 Avril au 31 Mai 1998 : Travail en cafétéria (en salle).</w:t>
      </w:r>
    </w:p>
    <w:p>
      <w:pPr>
        <w:pStyle w:val="Normal"/>
        <w:ind w:left="360" w:hanging="0"/>
        <w:rPr/>
      </w:pPr>
      <w:r>
        <w:rPr/>
        <w:t xml:space="preserve">Avantages : Contacts clientèle privilégié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formations complémentaires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ngues : Anglais et Espagnol niveau scolai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tique : Connaissances des logiciels Clarisworks, Word et Excel sur P.C et Macintos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08:00Z</dcterms:created>
  <dc:creator>Lycée Marguerite de Valois</dc:creator>
  <dc:description/>
  <dc:language>en-US</dc:language>
  <cp:lastModifiedBy>Lycée Marguerite de Valois</cp:lastModifiedBy>
  <dcterms:modified xsi:type="dcterms:W3CDTF">2000-03-23T10:27:00Z</dcterms:modified>
  <cp:revision>2</cp:revision>
  <dc:subject/>
  <dc:title>Patricia PERRY</dc:title>
</cp:coreProperties>
</file>