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>Céline CAILLAUD</w:t>
      </w:r>
      <w:r>
        <w:rPr/>
        <w:tab/>
        <w:tab/>
        <w:tab/>
        <w:tab/>
        <w:tab/>
        <w:tab/>
        <w:tab/>
        <w:tab/>
        <w:t>Née le 23.08.1978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Le But</w:t>
      </w:r>
      <w:r>
        <w:rPr/>
        <w:tab/>
        <w:tab/>
        <w:tab/>
        <w:tab/>
        <w:tab/>
        <w:tab/>
        <w:tab/>
        <w:tab/>
        <w:tab/>
        <w:t>21 ans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16210 CHALAIS</w:t>
        <w:tab/>
        <w:tab/>
        <w:tab/>
        <w:tab/>
        <w:tab/>
        <w:tab/>
        <w:tab/>
        <w:tab/>
      </w:r>
      <w:r>
        <w:rPr/>
        <w:t>Célibat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él :</w:t>
        <w:tab/>
        <w:t>05.45.98.26.38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06.12.48.60.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FORMATIO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hanging="2832"/>
        <w:jc w:val="both"/>
        <w:rPr/>
      </w:pPr>
      <w:r>
        <w:rPr/>
        <w:t xml:space="preserve">  </w:t>
      </w:r>
      <w:r>
        <w:rPr/>
        <w:t>1998 – 2000</w:t>
        <w:tab/>
        <w:t>BTS Action Commerciale au Lycée Marguerite de Valois à Angoulême.</w:t>
      </w:r>
    </w:p>
    <w:p>
      <w:pPr>
        <w:pStyle w:val="Normal"/>
        <w:ind w:left="3540" w:hanging="2832"/>
        <w:jc w:val="both"/>
        <w:rPr/>
      </w:pPr>
      <w:r>
        <w:rPr/>
        <w:t xml:space="preserve">  </w:t>
      </w:r>
      <w:r>
        <w:rPr/>
        <w:t xml:space="preserve">1996 – 1998 </w:t>
        <w:tab/>
        <w:t>Baccalauréat Sciences et Techniques Tertiaires au Lycée Marguerite de Valois à Angoulême.</w:t>
      </w:r>
    </w:p>
    <w:p>
      <w:pPr>
        <w:pStyle w:val="TextBodyIndent"/>
        <w:ind w:left="3540" w:hanging="2832"/>
        <w:jc w:val="left"/>
        <w:rPr/>
      </w:pPr>
      <w:r>
        <w:rPr/>
        <w:t xml:space="preserve">  </w:t>
      </w:r>
      <w:r>
        <w:rPr/>
        <w:t xml:space="preserve">1994 – 1996 </w:t>
        <w:tab/>
        <w:t>BEP Communication Administrative et Secrétariat au LEP Jean Rostand à Angoulême.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1994</w:t>
        <w:tab/>
        <w:t xml:space="preserve">          </w:t>
        <w:tab/>
        <w:tab/>
        <w:t>Brevet des Collèges à Chal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      </w:t>
      </w:r>
      <w:r>
        <w:rPr/>
        <w:t>EXPERIENCES PROFESSIONNELL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Nov. 1999</w:t>
        <w:tab/>
        <w:tab/>
        <w:tab/>
        <w:t>Stage à Géant Casino (Champniers en Charente)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handisag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tion de l’arrivé des commandes…</w:t>
      </w:r>
    </w:p>
    <w:p>
      <w:pPr>
        <w:pStyle w:val="Normal"/>
        <w:ind w:firstLine="708"/>
        <w:jc w:val="both"/>
        <w:rPr/>
      </w:pPr>
      <w:r>
        <w:rPr/>
        <w:t>Mai/Juin 1999</w:t>
        <w:tab/>
        <w:tab/>
        <w:tab/>
        <w:t>Stage à la Société Générale (Chalais)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ction par téléphone et mailing des assurance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nte des assuranc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cueil des clients…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540" w:hanging="3540"/>
        <w:rPr/>
      </w:pPr>
      <w:r>
        <w:rPr/>
        <w:t xml:space="preserve">      </w:t>
      </w:r>
      <w:r>
        <w:rPr/>
        <w:t>Emplois saisonniers</w:t>
        <w:tab/>
        <w:t>Société Achille Bertrand / Sud Ouest Viande (Brossac en</w:t>
      </w:r>
    </w:p>
    <w:p>
      <w:pPr>
        <w:pStyle w:val="Normal"/>
        <w:ind w:left="3540" w:hanging="3540"/>
        <w:jc w:val="both"/>
        <w:rPr/>
      </w:pPr>
      <w:r>
        <w:rPr/>
        <w:t xml:space="preserve">     </w:t>
      </w:r>
      <w:r>
        <w:rPr/>
        <w:t>Etés 1994, 1995, 1996</w:t>
        <w:tab/>
        <w:t>Charente) :</w:t>
      </w:r>
    </w:p>
    <w:p>
      <w:pPr>
        <w:pStyle w:val="Normal"/>
        <w:jc w:val="center"/>
        <w:rPr/>
      </w:pPr>
      <w:r>
        <w:rPr/>
        <w:t>1997, 1998</w:t>
        <w:tab/>
        <w:tab/>
        <w:tab/>
        <w:t>(vente de viande, charcuterie et produits congelé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tabilité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se de commandes (téléphone, fax, courrier…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Reprise des commandes et facturation…</w:t>
      </w:r>
    </w:p>
    <w:p>
      <w:pPr>
        <w:pStyle w:val="Normal"/>
        <w:ind w:left="3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8" w:hanging="708"/>
        <w:rPr/>
      </w:pPr>
      <w:r>
        <w:rPr/>
        <w:t xml:space="preserve">      </w:t>
      </w:r>
      <w:r>
        <w:rPr/>
        <w:t>COMPETENCES  INFORMATIQUES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Maîtrise des logiciels Word, Works, Excel, Sphinx sur Macintosh et Wind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  <w:sz w:val="28"/>
        </w:rPr>
        <w:t>INFORMATIONS  COMPLEMENTAIRES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Permis B - Voitur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4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3">
    <w:lvl w:ilvl="0">
      <w:start w:val="1994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4">
    <w:lvl w:ilvl="0">
      <w:start w:val="1994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5">
    <w:lvl w:ilvl="0">
      <w:start w:val="1994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6:07:00Z</dcterms:created>
  <dc:creator>Lycée Marguerite de Valois</dc:creator>
  <dc:description/>
  <dc:language>en-US</dc:language>
  <cp:lastModifiedBy>Lycée Marguerite de Valois</cp:lastModifiedBy>
  <cp:lastPrinted>2000-03-14T10:50:00Z</cp:lastPrinted>
  <dcterms:modified xsi:type="dcterms:W3CDTF">2000-03-21T16:07:00Z</dcterms:modified>
  <cp:revision>2</cp:revision>
  <dc:subject/>
  <dc:title>Céline CAILLAUD</dc:title>
</cp:coreProperties>
</file>