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ëtitia COINDEAU</w:t>
      </w:r>
    </w:p>
    <w:p>
      <w:pPr>
        <w:pStyle w:val="Normal"/>
        <w:jc w:val="both"/>
        <w:rPr/>
      </w:pPr>
      <w:r>
        <w:rPr/>
        <w:t>Roche – Mairant</w:t>
      </w:r>
    </w:p>
    <w:p>
      <w:pPr>
        <w:pStyle w:val="Normal"/>
        <w:jc w:val="both"/>
        <w:rPr/>
      </w:pPr>
      <w:r>
        <w:rPr/>
        <w:t>86700 ROMAG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06.82.21.88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1 ans, célibatair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ermis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0 : 2</w:t>
      </w:r>
      <w:r>
        <w:rPr>
          <w:vertAlign w:val="superscript"/>
        </w:rPr>
        <w:t>ème</w:t>
      </w:r>
      <w:r>
        <w:rPr/>
        <w:t xml:space="preserve"> année de Brevet de technicien Supérieur en Action Commerciale au lycée Marguerite de Valois (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8 : Baccalauréat Technologiques Sciences et technologies tertiaires option Action et communications commerciales au lycée André Theuriet à Civray (8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XPERI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ptembre 99 à janvier 00 : Organisation d’une manifestation Tropic’Expo ; recherches de participants, plan de commun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novembre 99 au 10 novembre 99 : marchandisage, inventaire, réassort à Géant Casino à ANGOULEME (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ût 99 : emploi saisonnier à la mairie de Civray (86) accueil, réalisation de tâches administra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mai 99 au 29 juin 99 : réalisation d’une enquête au Crédit – Agricole de Ma Campagne (16) ainsi que la vente d’un produit financier et prise de rendez-v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cembre 98 à mars 99 : Réalisation d’une enquête sur la qualité et la sécurité alimentaire pour la réalisation d’un débat lors d’une journée porte ouv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embre 98 : tenue de stand à Ludoland (une semai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tobre 98 à mars 99 : réalisation d’un marque page pour la section des BTS Action Commer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ptembre 97 : emploi saisonnier dans une pizzeria, contact avec la clientè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gue : Notions d’angl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FORMAT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îtrice des logiciels Word, Works, Excel, Photo Studio. Connaissances pour d’autres logiciels dont Claris Works sur Macinto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TRES D’INTERE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imaux, photos, cinéma, voyag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10:00Z</dcterms:created>
  <dc:creator>Lycée Marguerite de Valois</dc:creator>
  <dc:description/>
  <dc:language>en-US</dc:language>
  <cp:lastModifiedBy>Lycée Marguerite de Valois</cp:lastModifiedBy>
  <dcterms:modified xsi:type="dcterms:W3CDTF">2000-04-05T07:10:00Z</dcterms:modified>
  <cp:revision>2</cp:revision>
  <dc:subject/>
  <dc:title>Laëtitia COINDEAU</dc:title>
</cp:coreProperties>
</file>